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Haz una encuesta en la clas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Busca una persona que: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visitado España</w:t>
        <w:tab/>
        <w:tab/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20"/>
        <w:rPr>
          <w:i/>
          <w:i/>
          <w:iCs/>
          <w:lang w:val="es-ES"/>
        </w:rPr>
      </w:pPr>
      <w:r>
        <w:rPr>
          <w:i/>
          <w:iCs/>
          <w:lang w:val="es-ES"/>
        </w:rPr>
        <w:t>(¿cuándo?)</w:t>
        <w:tab/>
        <w:tab/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hecho windsurf</w:t>
        <w:tab/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esquiado</w:t>
        <w:tab/>
        <w:tab/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escrito una poema</w:t>
        <w:tab/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roto la pierna</w:t>
        <w:tab/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visto ‘Love Actually’</w:t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ha visitado 3 continentes o más </w:t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20"/>
        <w:rPr>
          <w:i/>
          <w:i/>
          <w:iCs/>
          <w:lang w:val="es-ES"/>
        </w:rPr>
      </w:pPr>
      <w:r>
        <w:rPr>
          <w:i/>
          <w:iCs/>
          <w:lang w:val="es-ES"/>
        </w:rPr>
        <w:t>(¿qué continentes?)</w:t>
        <w:tab/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dicho ‘te amo’ sinceramente</w:t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montado en caballo</w:t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comprado un periódico hoy</w:t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20"/>
        <w:rPr>
          <w:i/>
          <w:i/>
          <w:iCs/>
          <w:lang w:val="es-ES"/>
        </w:rPr>
      </w:pPr>
      <w:r>
        <w:rPr>
          <w:i/>
          <w:iCs/>
          <w:lang w:val="es-ES"/>
        </w:rPr>
        <w:t>(¿qué periódico?)</w:t>
        <w:tab/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comido paella</w:t>
        <w:tab/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encontrado a alguien famoso</w:t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20"/>
        <w:rPr>
          <w:i/>
          <w:i/>
          <w:iCs/>
          <w:lang w:val="es-ES"/>
        </w:rPr>
      </w:pPr>
      <w:r>
        <w:rPr>
          <w:i/>
          <w:iCs/>
          <w:lang w:val="es-ES"/>
        </w:rPr>
        <w:t>(¿quién?)</w:t>
        <w:tab/>
        <w:tab/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escrito una canción</w:t>
        <w:tab/>
        <w:tab/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ayudado en casa esta semana</w:t>
        <w:tab/>
        <w:tab/>
        <w:t>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 aprendido un instrumento</w:t>
        <w:tab/>
        <w:tab/>
        <w:tab/>
        <w:t>__________________________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20"/>
        <w:rPr>
          <w:rFonts w:ascii="Monotype Corsiva" w:hAnsi="Monotype Corsiva" w:cs="Monotype Corsiva"/>
          <w:i/>
          <w:i/>
          <w:iCs/>
        </w:rPr>
      </w:pPr>
      <w:r>
        <w:rPr>
          <w:i/>
          <w:iCs/>
          <w:lang w:val="es-ES"/>
        </w:rPr>
        <w:t>(¿qué instrumento?)</w:t>
        <w:tab/>
        <w:tab/>
        <w:tab/>
      </w:r>
      <w:r>
        <w:rPr>
          <w:i/>
          <w:iCs/>
        </w:rPr>
        <w:t>__________________________</w:t>
      </w:r>
    </w:p>
    <w:p>
      <w:pPr>
        <w:pStyle w:val="Normal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2.</w:t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>__________________________</w:t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59:00Z</dcterms:created>
  <dc:creator>pellyb</dc:creator>
  <dc:description/>
  <cp:keywords/>
  <dc:language>en-US</dc:language>
  <cp:lastModifiedBy>Owner1</cp:lastModifiedBy>
  <cp:lastPrinted>2003-11-28T10:25:00Z</cp:lastPrinted>
  <dcterms:modified xsi:type="dcterms:W3CDTF">2008-11-05T15:59:00Z</dcterms:modified>
  <cp:revision>2</cp:revision>
  <dc:subject/>
  <dc:title>Haz una encuesta en la clase</dc:title>
</cp:coreProperties>
</file>